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31297668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108538342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